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193068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1333, 30.633900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аштанова 22-А біля Римо-Католицької церкв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4:00Z</dcterms:modified>
  <cp:revision>90</cp:revision>
  <dc:subject/>
  <dc:title> </dc:title>
</cp:coreProperties>
</file>